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07480" cy="667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667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52.55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4 »  мая 2013 г.</w:t>
        <w:tab/>
        <w:t xml:space="preserve">                                             </w:t>
        <w:tab/>
        <w:tab/>
        <w:tab/>
        <w:t>№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ременном порядке оказ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й медицинской помо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ям Завол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стромы и Костро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С целью обеспечения качественного и своевременного оказания экстренной и неотложной медицинской помощи жителям Заволжского района города Костромы и Костромского района на период проведения ремонтных работ автопешеходного моста через р. Волгу и во исполнение поручения п.п.1 и 2 пункта 2,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токола еженедельного оперативного совещания при губернаторе Костромской области от 25 июня 2012 года № СС-0-25пр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ому врачу ОГБУЗ «Станция скорой медицинской помощи г. Костромы» Самарину С.Н. в срок до 17 мая 2013 год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вернуть временный пункт доезда бригад скорой медицинской помощи на базе ФГКУ «1 отряд федеральной противопожарной службы по Костромской области, ПЧ-3» по адресу улица Самоковская,1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елить необходимое количество бригад скорой медицинской помощи к дислокации по месту временного располож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бочие места оборудованием в соответствии с табелем оснащения бригад скорой медицинской помощи, СанПиН 2.1.3.2630-10 «Санитарно-эпидемиологические требования к организациям, осуществляющим медицинскую деятельность» и СанПиН 2.1.7.2790-10 «Санитарно-эпидемиологические требования к обращению с медицинскими отходам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взаимодействие временного пункта доезда бригад скорой медицинской помощи через диспетчера  ФГКУ «1 отряд федеральной противопожарной службы по Костромской области, ПЧ-3» с кабинетом (отделением) неотложной медицинской помощи детской поликлиники №5 ОГБУЗ «Костромская областная детская больница» и ОГБУЗ «Городская поликлиника взрослых №4 г. Костромы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 Главным врачам ОГБУЗ «Костромская областная детская больница» Барашковой Т. Г. и ОГБУЗ «Городская поликлиника взрослых №4 г. Костромы»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Базанову В. Н. в срок до 17 мая 2013 года усилить работу кабинета (отделения) неотложной медицинской помощи, доукомплектовав его медицинскими кадрами и дополнительным автомобил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ым врачам ОГБУЗ «Волгореченская городская больница» Хабарову М.С. и ОГБУЗ «Нерехтская центральная районная больница» Мешалкину Ю.И. обеспечить при необходимости экстренную госпитализацию больных из г. Костромы и Костромского района, доставленных машиной скорой медицинской помощи ОГБУЗ «Станция скорой медицинской помощи г. Костром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риказа возложить на первого заместителя директора департамента здравоохранения Сурикова Д.В.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организации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ской помощи и профилактическ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работе департамента  здравоохранения                                  Н.К. 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5:00Z</dcterms:created>
  <dc:creator>33</dc:creator>
  <dc:description/>
  <dc:language>en-US</dc:language>
  <cp:lastModifiedBy>User</cp:lastModifiedBy>
  <cp:lastPrinted>2013-05-16T08:04:00Z</cp:lastPrinted>
  <dcterms:modified xsi:type="dcterms:W3CDTF">2013-05-16T04:04:00Z</dcterms:modified>
  <cp:revision>3</cp:revision>
  <dc:subject/>
  <dc:title>«</dc:title>
</cp:coreProperties>
</file>